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5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XIII Всероссийского форума «Здоровьесберегающее образование: опыт, проблемы, перспективы развития»  </w:t>
      </w:r>
    </w:p>
    <w:p>
      <w:pPr>
        <w:pStyle w:val="Normal"/>
        <w:spacing w:lineRule="auto" w:line="276" w:before="120" w:after="0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Министерство образования и науки Республики Татарстан направляет письмо   Министерства просвещения Российской Федерации от 31.10.2022 № 08-1856 о проведении с 30 ноября по 2 декабря 2022 года в г.Саранске XIII Всероссийского форума «Здоровьесберегающее образование: опыт, проблемы, перспективы развития» в целях информирования и организации участия. </w:t>
      </w:r>
    </w:p>
    <w:p>
      <w:pPr>
        <w:pStyle w:val="Normal"/>
        <w:ind w:firstLine="709"/>
        <w:jc w:val="both"/>
        <w:rPr/>
      </w:pPr>
      <w:r>
        <w:rPr/>
        <w:t>Приложение: на 15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24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2-11-15T14:24:00Z</dcterms:modified>
  <cp:revision>2</cp:revision>
  <dc:subject/>
  <dc:title>Начальнику</dc:title>
</cp:coreProperties>
</file>